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117533432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1471259549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620733480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871131287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705250335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